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9553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48218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11043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